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b Assignment </w:t>
      </w:r>
    </w:p>
    <w:p>
      <w:pPr>
        <w:pStyle w:val="Normal"/>
        <w:jc w:val="right"/>
        <w:rPr>
          <w:sz w:val="27"/>
        </w:rPr>
      </w:pPr>
      <w:r>
        <w:rPr/>
        <w:t xml:space="preserve">Due March Break 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A dichotomous key is a method for determining the identity of something (like the name of a butterfly, a plant, a lichen, or a rock) by going through a series of choices that leads the user to the correct name of the item. Dichotomous means "divided in two parts". 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At each step of the process of using the key, the user is given two choices; each alternative leads to another question until the item is identified. (It's like playing 20 questions.) </w:t>
      </w:r>
    </w:p>
    <w:p>
      <w:pPr>
        <w:pStyle w:val="NormalWeb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For example, a question in a dichotomous key for trees might be something like, "Are the leaves flat or needle-like?" If the answer was "needle-like," then the next question might be something like, "Are the needles in a bunch or are they spread along the branch?" Eventually, when enough questions have been answered, the identity of the tree is revealed. </w:t>
      </w:r>
      <w:r>
        <w:rPr>
          <w:rFonts w:cs="Courier New"/>
        </w:rPr>
        <w:t xml:space="preserve">    </w:t>
      </w:r>
    </w:p>
    <w:p>
      <w:pPr>
        <w:pStyle w:val="Heading2"/>
        <w:rPr/>
      </w:pPr>
      <w:r>
        <w:rPr/>
        <w:t>Procedure:</w:t>
      </w:r>
    </w:p>
    <w:p>
      <w:pPr>
        <w:pStyle w:val="Normal"/>
        <w:rPr/>
      </w:pPr>
      <w:r>
        <w:rPr/>
        <w:drawing>
          <wp:inline distT="0" distB="0" distL="0" distR="0">
            <wp:extent cx="3427095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reate a Dichotomous Key using 10 different items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295275</wp:posOffset>
              </wp:positionV>
              <wp:extent cx="6991350" cy="635"/>
              <wp:effectExtent l="0" t="0" r="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4pt;margin-top:23.25pt;width:0pt;height:0pt" type="_x0000_t32">
              <v:stroke color="black" weight="9360" joinstyle="miter" endcap="flat"/>
              <v:fill o:detectmouseclick="t" on="false"/>
              <v:shadow on="t" obscured="f" color="gray"/>
              <w10:wrap type="none"/>
            </v:shape>
          </w:pict>
        </mc:Fallback>
      </mc:AlternateContent>
    </w:r>
    <w:r>
      <w:rPr/>
      <w:t>Biology112</w:t>
      <w:tab/>
      <w:t>Dichotomous Key Ross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0:13:00Z</dcterms:created>
  <dc:creator>jenny</dc:creator>
  <dc:description/>
  <cp:keywords/>
  <dc:language>en-US</dc:language>
  <cp:lastModifiedBy>District 10</cp:lastModifiedBy>
  <cp:lastPrinted>2010-02-24T11:45:00Z</cp:lastPrinted>
  <dcterms:modified xsi:type="dcterms:W3CDTF">2010-02-24T16:02:00Z</dcterms:modified>
  <cp:revision>8</cp:revision>
  <dc:subject/>
  <dc:title> A dichotomous key is a series of questions which leads to the identification of an item</dc:title>
</cp:coreProperties>
</file>