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Comic Sans MS" w:hAnsi="Comic Sans MS" w:cs="Comic Sans MS"/>
          <w:color w:val="000000"/>
          <w:sz w:val="32"/>
        </w:rPr>
      </w:pPr>
      <w:r>
        <w:rPr>
          <w:rFonts w:cs="Comic Sans MS" w:ascii="Comic Sans MS" w:hAnsi="Comic Sans MS"/>
          <w:color w:val="000000"/>
          <w:sz w:val="32"/>
        </w:rPr>
        <w:t>Week 3 Cell Structure and Function with a Focus on Membranes</w:t>
      </w:r>
    </w:p>
    <w:p>
      <w:pPr>
        <w:pStyle w:val="Heading2"/>
        <w:spacing w:before="0" w:after="0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Heading3"/>
        <w:spacing w:before="0" w:after="0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  <w:t>Chapter 7: A Tour of the Cell</w:t>
        <w:br/>
        <w:t>Chapter 8: Membrane Structure and Function</w:t>
      </w:r>
    </w:p>
    <w:p>
      <w:pPr>
        <w:pStyle w:val="Normal"/>
        <w:ind w:left="2220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similarities and differences between prokaryotic and eukaryotic cell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current model of the molecular architecture of membrane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variations in membrane structure account for functional differences among membrane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how the structural organization of membranes provide for transport and recognition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various mechanisms by which substances cross membrane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compartmentalization organizes a cell's function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the structures of the various subcellular organelles to their function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organelles function together in cellular processes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factors that limit cell size. </w:t>
      </w:r>
    </w:p>
    <w:p>
      <w:pPr>
        <w:pStyle w:val="NormalWeb"/>
        <w:spacing w:before="0" w:after="0"/>
        <w:ind w:left="2880" w:hanging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the mechanisms of diffusion and osmosis and their importance to cell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effects of solute size and concentration gradients on diffusion across selectively permeable membrane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effects of a selectively permeable membrane on diffusion and osmosis between two solutions separated by the membran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relationship between solute concentration and pressure and the water potential of a solution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concept of molarity and its relationship to osmotic concentration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Measure the water potential of a solution in a controlled experiment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termine the osmotic concentration of living tissue or an unknown solution from experimental data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effects of water gain or loss in animal and plant cell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osmotic potential to solute concentration and water potential. </w:t>
      </w:r>
    </w:p>
    <w:p>
      <w:pPr>
        <w:pStyle w:val="NormalWeb"/>
        <w:spacing w:before="0" w:after="0"/>
        <w:ind w:left="2880" w:hanging="0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Suggested Laboratory Experiments: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Biology AP* Laboratory 1, Diffusion and Osmosis 1 day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Lab Manual: Lab Topic 3: Microscopes and Cells, </w:t>
      </w:r>
    </w:p>
    <w:p>
      <w:pPr>
        <w:pStyle w:val="NormalWeb"/>
        <w:spacing w:before="0" w:after="0"/>
        <w:jc w:val="both"/>
        <w:rPr>
          <w:rStyle w:val="Bold1"/>
          <w:rFonts w:ascii="Comic Sans MS" w:hAnsi="Comic Sans MS" w:cs="Arial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spacing w:before="0" w:after="0"/>
        <w:jc w:val="both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>Chapter 7: A Tour of the Cell—1.5 days</w:t>
        <w:br/>
        <w:t xml:space="preserve"> Chapter 8: Membrane Structure and Function—1.5 days</w:t>
      </w:r>
    </w:p>
    <w:tbl>
      <w:tblPr>
        <w:tblW w:w="106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544"/>
      </w:tblGrid>
      <w:tr>
        <w:trPr/>
        <w:tc>
          <w:tcPr>
            <w:tcW w:w="10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color w:val="000000"/>
              </w:rPr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resolving power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organell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electron microscop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prokaryotic cell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ytoplasm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plasma membran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hromati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hromosom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nucleolu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endomembrane system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endoplasmic reticulum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transport vesicl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Golgi apparatu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lysosom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phagocytosi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vacuol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mitochondri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hloroplast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>cristae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mitochondrial matrix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thylakoid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granum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peroxisom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ytoskelet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microtubul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microfilament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intermediate filament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entrosom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entriol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ili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flagell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basal bod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dynei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actin </w:t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myosi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seudopodi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ytoplasmic streaming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ell wall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extracellular matrix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lasmodesmat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tight junction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desmosome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gap junction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selective permeability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amphipath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fluid mosaic model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integral protein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peripheral protein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transport protein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diffus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concentration gradient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hyperton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hypoton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isoton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osmoregula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turgid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lasmolysi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facilitated diffus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gated channel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active transport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  <w:lang w:val="fr-FR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  <w:lang w:val="fr-FR"/>
              </w:rPr>
              <w:t xml:space="preserve">sodium potassium pum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electrochemical pump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otransport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exocytosi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endocytosi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hagocytosi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pinocytosi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receptor-mediated endocytosis</w:t>
            </w:r>
          </w:p>
        </w:tc>
      </w:tr>
    </w:tbl>
    <w:p>
      <w:pPr>
        <w:pStyle w:val="Normal"/>
        <w:rPr>
          <w:rStyle w:val="Italic1"/>
          <w:rFonts w:ascii="Comic Sans MS" w:hAnsi="Comic Sans MS" w:cs="Comic Sans MS"/>
          <w:color w:val="000000"/>
        </w:rPr>
      </w:pPr>
      <w:r>
        <w:rPr/>
      </w:r>
    </w:p>
    <w:p>
      <w:pPr>
        <w:pStyle w:val="NormalWeb"/>
        <w:spacing w:before="0" w:after="0"/>
        <w:jc w:val="center"/>
        <w:rPr>
          <w:rStyle w:val="Italic1"/>
          <w:rFonts w:ascii="Comic Sans MS" w:hAnsi="Comic Sans MS" w:cs="Arial"/>
          <w:b/>
          <w:b/>
          <w:color w:val="000000"/>
        </w:rPr>
      </w:pPr>
      <w:r>
        <w:rPr/>
      </w:r>
    </w:p>
    <w:p>
      <w:pPr>
        <w:pStyle w:val="NormalWeb"/>
        <w:spacing w:before="0" w:after="0"/>
        <w:jc w:val="center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Web"/>
        <w:spacing w:before="0" w:after="0"/>
        <w:jc w:val="center"/>
        <w:rPr/>
      </w:pPr>
      <w:r>
        <w:rPr>
          <w:rFonts w:cs="Arial" w:ascii="Comic Sans MS" w:hAnsi="Comic Sans MS"/>
          <w:b/>
        </w:rPr>
        <w:t>Weekly Assignment # 4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Chapter 7 Campbell (A Tour of the Cell) </w:t>
        <w:br/>
        <w:t xml:space="preserve">Chapter 8 Campbell (Membrane Structure and Function) </w:t>
      </w:r>
    </w:p>
    <w:p>
      <w:pPr>
        <w:pStyle w:val="NormalWeb"/>
        <w:spacing w:before="28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.    List the following organelles of a typical animal cell and their functions; cell membrane, lysosome, rough endoplasmic reticulum, smooth endoplasmic reticulum,  mitochondrion, golgi complex, ribosome, nucleus, and nucleolus. </w:t>
        <w:br/>
        <w:t xml:space="preserve">2.    List two organelles found chiefly in plant cells and their functions. </w:t>
        <w:br/>
        <w:t xml:space="preserve">3.    Discuss the chief structural differences between  prokaryotic and eukaryotic cells. </w:t>
        <w:br/>
        <w:t xml:space="preserve">4..   State why viruses fail to meet the definition of living things </w:t>
        <w:br/>
        <w:t xml:space="preserve">5.    Define each of the following terms; tonoplast, autolysis, cilia, and flagella. </w:t>
        <w:br/>
        <w:t xml:space="preserve">6.    State the major parts of the cell theory. </w:t>
        <w:br/>
        <w:t xml:space="preserve">7.    Discuss four (4) problems associated with the cell theory. </w:t>
        <w:br/>
        <w:t xml:space="preserve">8.    Describe the composition and structure of the plasma membrane in accordance with the fluid mosaic model </w:t>
        <w:br/>
        <w:t xml:space="preserve">9.  Describe the following different kinds of cellular transport utilized in the living cell; </w:t>
        <w:br/>
        <w:t xml:space="preserve">diffusion, osmosis, facilitated diffusion. </w:t>
        <w:br/>
        <w:t xml:space="preserve">10.  Distinguish and describe the differences between active transport and passive transport. </w:t>
        <w:br/>
        <w:t xml:space="preserve">11.  Describe the ways small particles and dissolved macromolecules are ingested by the cell;  pinocytosis and phagocytosis. </w:t>
        <w:br/>
        <w:t xml:space="preserve">12.  Explain what is meant by a carrier molecule and facilitated diffusion. </w:t>
        <w:br/>
        <w:t xml:space="preserve">13.  Define each of the following terms; permeases, exocytosis, cell sap, turgor, wilt, and osmotic potential. </w:t>
        <w:br/>
        <w:t xml:space="preserve">14.  Explain the difference between hypertonic, isotonic, and hypotonic solutions. </w:t>
        <w:br/>
        <w:t xml:space="preserve">15.  Explain osmosis and diffusion situations based on concentration differences in living things. </w:t>
        <w:br/>
        <w:t xml:space="preserve">16.  Explain how compartmentalization assists a cell in its function and list/explain </w:t>
        <w:br/>
        <w:t xml:space="preserve">       several examples of compartmentalization. </w:t>
        <w:br/>
        <w:t xml:space="preserve">17.  List/define eleven life activities in living things. </w:t>
        <w:br/>
        <w:t xml:space="preserve">18.  Define the terms metabolism and homeostasis. </w:t>
        <w:br/>
        <w:t xml:space="preserve">19.  Explain how the following tools are used in biological study; light microscope, </w:t>
        <w:br/>
        <w:t xml:space="preserve"> staining techniques, microtome, dissecting microscope, phase-contrast microscope, </w:t>
        <w:br/>
        <w:t xml:space="preserve"> centrifuge, ultracentrifuge, microdissection instruments, tracer elements, and </w:t>
        <w:br/>
        <w:t xml:space="preserve"> the electron microscope. </w:t>
        <w:br/>
        <w:t xml:space="preserve">20.  Define the terms cytology, protoplasm, karyoplasm, cytoplasm, and organelles. </w:t>
        <w:br/>
        <w:t xml:space="preserve">21.  Discuss how several structures are involved in cellular communications. 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  <w:lang w:val="en-US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  <w:lang w:val="en-US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Bold1">
    <w:name w:val="bold1"/>
    <w:basedOn w:val="DefaultParagraphFont"/>
    <w:qFormat/>
    <w:rPr>
      <w:b/>
      <w:bCs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 7 and 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1:00Z</dcterms:created>
  <dc:creator>District 10</dc:creator>
  <dc:description/>
  <cp:keywords/>
  <dc:language>en-US</dc:language>
  <cp:lastModifiedBy>District 10</cp:lastModifiedBy>
  <dcterms:modified xsi:type="dcterms:W3CDTF">2010-02-14T18:31:00Z</dcterms:modified>
  <cp:revision>2</cp:revision>
  <dc:subject/>
  <dc:title>AP Biology </dc:title>
</cp:coreProperties>
</file>