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Week 5 Part I-Cell Communication and Cell Cycle: Focus on Mitosis/ Meiosis </w:t>
      </w:r>
    </w:p>
    <w:p>
      <w:pPr>
        <w:pStyle w:val="Heading3"/>
        <w:spacing w:before="0" w:after="0"/>
        <w:rPr/>
      </w:pPr>
      <w:r>
        <w:rPr>
          <w:rFonts w:cs="Comic Sans MS" w:ascii="Comic Sans MS" w:hAnsi="Comic Sans MS"/>
          <w:color w:val="000000"/>
        </w:rPr>
        <w:br/>
        <w:t>Chapter 11: Cell Communication</w:t>
      </w:r>
    </w:p>
    <w:p>
      <w:pPr>
        <w:pStyle w:val="Heading3"/>
        <w:spacing w:before="0" w:after="0"/>
        <w:rPr>
          <w:rStyle w:val="Bold1"/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Chapter 12: The Cell Cycle </w:t>
      </w:r>
    </w:p>
    <w:p>
      <w:pPr>
        <w:pStyle w:val="Normal"/>
        <w:rPr>
          <w:rStyle w:val="Bold1"/>
          <w:rFonts w:ascii="Comic Sans MS" w:hAnsi="Comic Sans MS" w:cs="Arial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xplain how the cell cycle assures genetic continuity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xplain how mitosis allows for the even distribution of genetic information to new cell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What are the mechanisms of cytokinesis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scribe how the cell cycle is regulated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xplain how aberrations in the cell cycle can lead to tumor formation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scribe and explain the events of mitosis in animal and plant cells. </w:t>
      </w:r>
    </w:p>
    <w:p>
      <w:pPr>
        <w:pStyle w:val="Normal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11: Cell Communication—1.5 days</w:t>
      </w:r>
    </w:p>
    <w:p>
      <w:pPr>
        <w:pStyle w:val="Normal"/>
        <w:rPr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hapter 12: The Cell Cycle—1.5 days</w:t>
      </w:r>
      <w:r>
        <w:rPr>
          <w:b/>
          <w:color w:val="000000"/>
        </w:rPr>
        <w:br/>
      </w:r>
    </w:p>
    <w:tbl>
      <w:tblPr>
        <w:tblW w:w="9537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62"/>
      </w:tblGrid>
      <w:tr>
        <w:trPr>
          <w:cantSplit w:val="true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signal-transduction pathway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local regulat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hormon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-protein- recepto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tryosine kin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protein kinase recepto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protein phosphatase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second messenger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yclic AMP,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diacylglycerol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inositol trisphosphat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almoduli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enom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somatic cell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amete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hromati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sister chromatid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centromer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itosis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ytokinesi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iosis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itotic (M) phas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interphas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1 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S 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2 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pro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eta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naphase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telo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itotic spindl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kinetochor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etaphase plat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leavage furrow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ell plat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binary fiss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cell-cycle control system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checkpoint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0 phas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growth facto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density-dependent inhibit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tumo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benig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 xml:space="preserve">malignant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metastasi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br w:type="page"/>
      </w:r>
      <w:r>
        <w:rPr>
          <w:rFonts w:cs="Comic Sans MS" w:ascii="Comic Sans MS" w:hAnsi="Comic Sans MS"/>
          <w:b/>
          <w:bCs/>
          <w:sz w:val="28"/>
          <w:szCs w:val="28"/>
        </w:rPr>
        <w:t>Assignment # 5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hapter 11   Cell Communication</w:t>
      </w:r>
    </w:p>
    <w:p>
      <w:pPr>
        <w:pStyle w:val="Nle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1.</w:t>
        <w:tab/>
        <w:t xml:space="preserve">Describe the basic signal-transduction pathway used for mating in yeast. Explain why we believe these pathways evolved before the first multicellular organisms appeared on Earth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2.</w:t>
        <w:tab/>
        <w:t xml:space="preserve">Define </w:t>
      </w:r>
      <w:r>
        <w:rPr>
          <w:rFonts w:cs="Comic Sans MS" w:ascii="Comic Sans MS" w:hAnsi="Comic Sans MS"/>
          <w:i/>
          <w:color w:val="000000"/>
        </w:rPr>
        <w:t>paracrine signaling</w:t>
      </w:r>
      <w:r>
        <w:rPr>
          <w:rFonts w:cs="Comic Sans MS" w:ascii="Comic Sans MS" w:hAnsi="Comic Sans MS"/>
          <w:color w:val="000000"/>
        </w:rPr>
        <w:t xml:space="preserve"> and give an example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3.</w:t>
        <w:tab/>
        <w:t xml:space="preserve">Define </w:t>
      </w:r>
      <w:r>
        <w:rPr>
          <w:rFonts w:cs="Comic Sans MS" w:ascii="Comic Sans MS" w:hAnsi="Comic Sans MS"/>
          <w:i/>
          <w:color w:val="000000"/>
        </w:rPr>
        <w:t>local regulation</w:t>
      </w:r>
      <w:r>
        <w:rPr>
          <w:rFonts w:cs="Comic Sans MS" w:ascii="Comic Sans MS" w:hAnsi="Comic Sans MS"/>
          <w:color w:val="000000"/>
        </w:rPr>
        <w:t xml:space="preserve"> and explain why hormones are not local regulators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4.</w:t>
        <w:tab/>
        <w:t xml:space="preserve">Explain how plant and animal hormones travel to target cells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5.</w:t>
        <w:tab/>
        <w:t>List and briefly define the three stages of cell signaling.</w:t>
      </w:r>
    </w:p>
    <w:p>
      <w:pPr>
        <w:pStyle w:val="Nle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6.</w:t>
        <w:tab/>
        <w:t xml:space="preserve">Describe the nature of a ligand-receptor interaction and state how such interactions initiate a signal-transduction system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7.</w:t>
        <w:tab/>
        <w:t xml:space="preserve">State where signal receptors may be located in target cells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8.</w:t>
        <w:tab/>
        <w:t>Compare and contrast G-protein-linked receptors, tyrosine-kinase receptors, and ligand-gated ion channels.</w:t>
      </w:r>
    </w:p>
    <w:p>
      <w:pPr>
        <w:pStyle w:val="Nle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  <w:r>
        <w:rPr>
          <w:rFonts w:cs="Comic Sans MS" w:ascii="Comic Sans MS" w:hAnsi="Comic Sans MS"/>
          <w:color w:val="000000"/>
        </w:rPr>
        <w:t>9.</w:t>
        <w:tab/>
        <w:t xml:space="preserve">Describe two advantages of using a multistep pathway in the transduction stage of cell signaling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0.</w:t>
        <w:tab/>
        <w:t xml:space="preserve">Explain how the original signal molecule can produce a cellular response when it may not even enter the target cell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1.</w:t>
        <w:tab/>
        <w:t xml:space="preserve">Describe how phosphorylation propagates signal information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2.</w:t>
        <w:tab/>
        <w:t xml:space="preserve">Explain why a single cell may require hundreds of different protein kinases. </w:t>
      </w:r>
    </w:p>
    <w:p>
      <w:pPr>
        <w:pStyle w:val="Nl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3.</w:t>
        <w:tab/>
        <w:t xml:space="preserve">Explain how protein phosphatases turn off signal-transduction pathways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  <w:color w:val="000000"/>
        </w:rPr>
        <w:t>14.</w:t>
        <w:tab/>
        <w:t xml:space="preserve">Define the term </w:t>
      </w:r>
      <w:r>
        <w:rPr>
          <w:rFonts w:cs="Comic Sans MS" w:ascii="Comic Sans MS" w:hAnsi="Comic Sans MS"/>
          <w:i/>
          <w:color w:val="000000"/>
        </w:rPr>
        <w:t>second messenger.</w:t>
      </w:r>
      <w:r>
        <w:rPr>
          <w:rFonts w:cs="Comic Sans MS" w:ascii="Comic Sans MS" w:hAnsi="Comic Sans MS"/>
          <w:color w:val="000000"/>
        </w:rPr>
        <w:t xml:space="preserve"> Briefly describe the role of these molecules in signaling pathway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15.</w:t>
        <w:tab/>
        <w:t xml:space="preserve">Describe how cyclic AMP is formed and how it propagates signal information in target cell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16.</w:t>
        <w:tab/>
        <w:t xml:space="preserve">Explain how the cholera bacterium causes the symptoms of cholera by disrupting G-protein-signaling pathways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</w:rPr>
        <w:t>17.</w:t>
        <w:tab/>
        <w:t>Describe how the cytosolic concentration of Ca</w:t>
      </w:r>
      <w:r>
        <w:rPr>
          <w:rFonts w:cs="Comic Sans MS" w:ascii="Comic Sans MS" w:hAnsi="Comic Sans MS"/>
          <w:vertAlign w:val="superscript"/>
        </w:rPr>
        <w:t>2+</w:t>
      </w:r>
      <w:r>
        <w:rPr>
          <w:rFonts w:cs="Comic Sans MS" w:ascii="Comic Sans MS" w:hAnsi="Comic Sans MS"/>
        </w:rPr>
        <w:t xml:space="preserve"> can be altered and how the increased pool of Ca</w:t>
      </w:r>
      <w:r>
        <w:rPr>
          <w:rFonts w:cs="Comic Sans MS" w:ascii="Comic Sans MS" w:hAnsi="Comic Sans MS"/>
          <w:vertAlign w:val="superscript"/>
        </w:rPr>
        <w:t>2+</w:t>
      </w:r>
      <w:r>
        <w:rPr>
          <w:rFonts w:cs="Comic Sans MS" w:ascii="Comic Sans MS" w:hAnsi="Comic Sans MS"/>
        </w:rPr>
        <w:t xml:space="preserve"> is involved with signal transduction. </w:t>
      </w:r>
    </w:p>
    <w:p>
      <w:pPr>
        <w:pStyle w:val="Nle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18.</w:t>
        <w:tab/>
        <w:t xml:space="preserve">Describe how signal information is transduced into cellular responses in the cytoplasm and in the nucleu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19.</w:t>
        <w:tab/>
        <w:t xml:space="preserve">Describe how signal amplification is accomplished in target cell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20.</w:t>
        <w:tab/>
        <w:t xml:space="preserve">Explain why different types of cells may respond differently to the same signal molecule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1.</w:t>
        <w:tab/>
        <w:t>Explain how scaffolding proteins help to coordinate a cell’s response to incoming signal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hapter 12:The cell cycle</w:t>
      </w:r>
    </w:p>
    <w:p>
      <w:pPr>
        <w:pStyle w:val="Smhh"/>
        <w:spacing w:before="0" w:after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le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1.</w:t>
        <w:tab/>
        <w:t xml:space="preserve">Explain how cell division functions in reproduction, growth, and repair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2.</w:t>
        <w:tab/>
        <w:t xml:space="preserve">Describe the structural organization of a prokaryotic and a eukaryotic genome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3.</w:t>
        <w:tab/>
        <w:t xml:space="preserve">Describe the major events of cell division that enable the genome of one cell to be passed on to two daughter cell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4.</w:t>
        <w:tab/>
        <w:t xml:space="preserve">Describe how chromosome number changes throughout the human life cycle. </w:t>
      </w:r>
    </w:p>
    <w:p>
      <w:pPr>
        <w:pStyle w:val="Nle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5.</w:t>
        <w:tab/>
        <w:t xml:space="preserve">List the phases of the cell cycle and describe the sequence of events that occurs during each phase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6.</w:t>
        <w:tab/>
        <w:t xml:space="preserve">List the phases of mitosis and describe the events characteristic of each phase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7.</w:t>
        <w:tab/>
        <w:t xml:space="preserve">Recognize the phases of mitosis from diagrams and micrographs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8.</w:t>
        <w:tab/>
        <w:t xml:space="preserve">Draw or describe the spindle apparatus, including centrosomes, kinetochore microtubules, non kinetochore microtubules, asters, and centrioles (in animal cells)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9.</w:t>
        <w:tab/>
        <w:t xml:space="preserve">Describe what characteristic changes occur in the spindle apparatus during each phase of mitosis. </w:t>
      </w:r>
    </w:p>
    <w:p>
      <w:pPr>
        <w:pStyle w:val="Nl"/>
        <w:spacing w:before="0" w:after="0"/>
        <w:rPr/>
      </w:pPr>
      <w:r>
        <w:rPr>
          <w:rFonts w:cs="Comic Sans MS" w:ascii="Comic Sans MS" w:hAnsi="Comic Sans MS"/>
        </w:rPr>
        <w:t>10.</w:t>
        <w:tab/>
        <w:t xml:space="preserve">Explain the current models for “pole ward” chromosomal movement and elongation of the cell’s polar axi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</w:t>
        <w:tab/>
        <w:t xml:space="preserve">Compare cytokinesis in animals and in plant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</w:t>
        <w:tab/>
        <w:t xml:space="preserve">Describe the process of binary fission in bacteria and explain how eukaryotic mitosis may have evolved from binary fission. </w:t>
      </w:r>
    </w:p>
    <w:p>
      <w:pPr>
        <w:pStyle w:val="Nle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</w:t>
        <w:tab/>
        <w:t xml:space="preserve">Describe the roles of checkpoints, cyclin, Cdk, and MPF in the cell cycle control system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  <w:tab/>
        <w:t xml:space="preserve">Describe the internal and external factors that influence the cell cycle control system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  <w:tab/>
        <w:t xml:space="preserve">Explain how the abnormal cell division of cancerous cells escapes normal cell cycle control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</w:t>
        <w:tab/>
        <w:t xml:space="preserve">Distinguish among benign, malignant, and metastatic tumors. </w:t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/>
        </w:rPr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/>
      </w:r>
    </w:p>
    <w:p>
      <w:pPr>
        <w:pStyle w:val="Heading3"/>
        <w:rPr>
          <w:rStyle w:val="Bold1"/>
          <w:rFonts w:ascii="Comic Sans MS" w:hAnsi="Comic Sans MS" w:cs="Comic Sans MS"/>
          <w:color w:val="000000"/>
        </w:rPr>
      </w:pPr>
      <w:r>
        <w:rPr/>
      </w:r>
    </w:p>
    <w:p>
      <w:pPr>
        <w:pStyle w:val="Heading3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Heading3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Part II Genetics</w:t>
      </w:r>
    </w:p>
    <w:p>
      <w:pPr>
        <w:pStyle w:val="Heading3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13: Meiosis and Sexual Life Cycles</w:t>
        <w:br/>
        <w:t>Chapter 14: Mendel and the Gene Idea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features of meiosis that are important in sexual reproduction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why meiosis is important in heredity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how meiosis is related to gametogenesis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the key mechanical and genetic differences between meiosis and mitosis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how Mendel's work laid the foundation of modern genetics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the principal patterns of inheritance. </w:t>
      </w:r>
    </w:p>
    <w:p>
      <w:pPr>
        <w:pStyle w:val="Normal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</w:rPr>
      </w:r>
    </w:p>
    <w:p>
      <w:pPr>
        <w:pStyle w:val="Bold"/>
        <w:spacing w:before="0" w:after="0"/>
        <w:rPr>
          <w:rFonts w:ascii="Comic Sans MS" w:hAnsi="Comic Sans MS" w:cs="Arial"/>
          <w:b w:val="false"/>
          <w:b w:val="false"/>
        </w:rPr>
      </w:pPr>
      <w:r>
        <w:rPr>
          <w:rStyle w:val="Bold1"/>
          <w:rFonts w:cs="Arial" w:ascii="Comic Sans MS" w:hAnsi="Comic Sans MS"/>
          <w:b w:val="false"/>
        </w:rPr>
        <w:t>College Board Lab Objectiv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cognize the stages of mitosis in a plant or animal cell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relative duration of the cell cycle stage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how independent assortment and crossing-over can generate genetic variation among the products of meiosi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chromosome models to demonstrate the activity of chromosomes during Meiosis I and Meiosis II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late chromosome activity to Mendelian segregation and independent assortment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map distance of a particular gene from a chromosome's center for between two genes using an organism of your choice in a controlled experiment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monstrate the role of meiosis in the formation of gametes using an organism of your choice, in a controlled experiment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are and contrast the results of meiosis and mitosis in plant cells.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Compare and contrast the results of meiosis and mitosis in animal cells.</w:t>
      </w:r>
      <w:r>
        <w:rPr/>
        <w:t xml:space="preserve"> 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Suggested Laboratory Experiments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ology AP* Laboratory 3, Mitosis and Meiosis and Lab Topic 7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color w:val="000000"/>
        </w:rPr>
        <w:t>Chapter 13: Meiosis and Sexual Life Cycles-2.0 days</w:t>
        <w:br/>
        <w:t>Chapter 14: Mendel and the Gene Idea-2.0 days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Assignment continued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sz w:val="28"/>
          <w:szCs w:val="28"/>
        </w:rPr>
      </w:pPr>
      <w:r>
        <w:rPr>
          <w:rFonts w:cs="Comic Sans MS" w:ascii="Comic Sans MS" w:hAnsi="Comic Sans MS"/>
          <w:b w:val="false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13: Meiosis and Sexual Life Cycles</w:t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organization of the chromosome. Include the terms centromere, chromatin, sister chromatids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e phases of the cell cycle, and briefly describe the events in each stage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urpose of mitosis?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e stages of mitosis and summarize the events in each phase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tructure and function of the mitotic spindle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re are 20 centromeres in a cell, how many chromosomes are there?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process of cytokinesis in animals. How does this process differ in plant cells?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the factors that control cell division. Include growth factors, density-dependent inhibition, restriction point, and regulatory proteins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nature of cancer cel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14: Mendel and the Gene Ide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four ideas which have come from Mendel's hypothesis concerning inheritance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homozygous, heterozygous, phenotype, and genotype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testcross and how is it useful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how to construct a Punnett square and use it to predict genotypic and phenotypic ratios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he rule of multiplication and the rule of addition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complete dominance, incomplete dominance, codominance, multiple alleles, pleiotropy, epistasis, and polygenic inheritance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one allele can be dominant over another at the molecular level.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a pedigree used in genetics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guish between recessively and dominantly inherited disorders? What is meant by the term linked genes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ing at progeny, how might one guess that two genes are linked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tudying linked genes, how do you explain the appearance of progeny that do not share either parental phenotype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an recombination data be used to map genetic loci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a linkage map differ from an actual picture of a chromosome?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X-Y, X-O, Z-W, and haploid-diploid systems of sex determination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Smhh">
    <w:name w:val="smhh"/>
    <w:basedOn w:val="Normal"/>
    <w:qFormat/>
    <w:pPr>
      <w:spacing w:before="280" w:after="280"/>
    </w:pPr>
    <w:rPr>
      <w:lang w:val="en-US"/>
    </w:rPr>
  </w:style>
  <w:style w:type="paragraph" w:styleId="Nle">
    <w:name w:val="nle"/>
    <w:basedOn w:val="Normal"/>
    <w:qFormat/>
    <w:pPr>
      <w:spacing w:before="280" w:after="280"/>
    </w:pPr>
    <w:rPr>
      <w:lang w:val="en-US"/>
    </w:rPr>
  </w:style>
  <w:style w:type="paragraph" w:styleId="Nl">
    <w:name w:val="nl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s 11-1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5:00Z</dcterms:created>
  <dc:creator>District 10</dc:creator>
  <dc:description/>
  <cp:keywords/>
  <dc:language>en-US</dc:language>
  <cp:lastModifiedBy>District 10</cp:lastModifiedBy>
  <dcterms:modified xsi:type="dcterms:W3CDTF">2010-02-14T18:35:00Z</dcterms:modified>
  <cp:revision>2</cp:revision>
  <dc:subject/>
  <dc:title>AP Biology </dc:title>
</cp:coreProperties>
</file>