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 xml:space="preserve">Cells                              </w:t>
        <w:tab/>
        <w:t xml:space="preserve">                                                     </w:t>
        <w:tab/>
        <w:t>NAME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Biology 112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Weekly Review Assignment#1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Due Feb 15, 200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ART A: FILL IN THE BLAN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atch each term with its corresponding explanation 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a. Abiogenesis</w:t>
        <w:tab/>
        <w:t>b. Active transport</w:t>
        <w:tab/>
        <w:t>c. Chromoplast.</w:t>
        <w:tab/>
        <w:tab/>
        <w:t>d. Equilibrium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e. Eukaryotic cells</w:t>
        <w:tab/>
        <w:tab/>
        <w:t>g. Exocytosis</w:t>
        <w:tab/>
        <w:tab/>
        <w:t>h. Facilitated diffusion         g. Flagella              h. Glycolipids</w:t>
        <w:tab/>
        <w:tab/>
        <w:t xml:space="preserve">            i. Glycoproteins</w:t>
        <w:tab/>
        <w:t>j. phagocytosis                      k. Pinocytosis</w:t>
        <w:tab/>
        <w:t xml:space="preserve"> l. Prokaryotic cells</w:t>
        <w:tab/>
        <w:tab/>
        <w:t>m. selectively permeable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will allow some things to pass through but prevent others from penetrating the barrier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the use of cell energy to move materials across a cell membrane against the concentration gradient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The passage of large molecules through the cell membrane to the outside of the cell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primitive cells that do not have a true nucleus or a nuclear membrane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plastids that stores orange and yellow pigments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long, whiplike structures that propel some cells forward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compounds consisting of specialized sugar molecules attached to the proteins of the cell membrane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compounds consisting of specialized sugar molecules attached to lipids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colorless plastids that store starch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Cells that have a true nucleus and a nuclear membrane.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a theory that states that nonliving things can be transformed into living things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A process in which carrier proteins speed up the movement of molecules already moving across the membrane 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a form of endocytosis in which liquid droplets are engulfed by cells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>
          <w:rFonts w:cs="Comic Sans MS" w:ascii="Comic Sans MS" w:hAnsi="Comic Sans MS"/>
          <w:sz w:val="22"/>
          <w:szCs w:val="22"/>
          <w:u w:val="single"/>
        </w:rPr>
        <w:tab/>
      </w:r>
      <w:r>
        <w:rPr>
          <w:rFonts w:cs="Comic Sans MS" w:ascii="Comic Sans MS" w:hAnsi="Comic Sans MS"/>
          <w:sz w:val="22"/>
          <w:szCs w:val="22"/>
        </w:rPr>
        <w:t xml:space="preserve"> a form of endocytosis in which cells engulf large molecules and incorporate them into the cytoplasm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Cell organelles text pages 174-181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scribe the function of the following organelles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wall 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riole 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loroplast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omatin(chromosome) 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ytoplasm 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oplasmic reticulum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 ribosomes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lgi body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sosome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rofilaments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rotubules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ochondria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ar membrane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olus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us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sma membrane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cuole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Cell boundaries text pages 181-189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2 components of the cell membrane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3 functions of the cell membran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glycoprotei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3 functions of the proteins embedded in the cell membran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passive transpor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diffusion and give an exampl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2 things that would make diffusion go faster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will diffusion continue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Define isotonic, hypertonic, and hypotonic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Describe what happens to cells when they are placed in each of these solution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turgor pressur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facilitated diffusion active or passive transport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olecule is believed to enter blood cells by facilitated diffusion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fine active transport.Describe an example of active transpor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endocytosis, exocytosis, phagocytosis, and pinocyto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hapter 8 Photosynthesis text page 201-214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nd label a chloropla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dark and light reactions and where do they occur in the chloroplas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pigments are involved in photosynthesis and how do they create energy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the equation for photosynthesis and explain what chemicals are involved in the light-dependent and the light independent reactions.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  <w:t>Chapter 9 Cellular respiration text pages 220-229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  <w:b/>
          <w:b/>
          <w:i/>
          <w:i/>
          <w:lang w:val="fr-FR"/>
        </w:rPr>
      </w:pPr>
      <w:r>
        <w:rPr>
          <w:rFonts w:cs="Comic Sans MS" w:ascii="Comic Sans MS" w:hAnsi="Comic Sans MS"/>
          <w:b/>
          <w:i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TP and why is important to the cel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cellular respiration and state the equ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the mitochondria and indicate where the three steps of cellular respiration occ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4320" w:leader="none"/>
        </w:tabs>
        <w:spacing w:lineRule="auto" w:line="360"/>
        <w:rPr/>
      </w:pPr>
      <w:r>
        <w:rPr>
          <w:rFonts w:cs="Comic Sans MS" w:ascii="Comic Sans MS" w:hAnsi="Comic Sans MS"/>
        </w:rPr>
        <w:t>What is the total ATP, NADH and FAD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produced during cellular respiration?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3:26:00Z</dcterms:created>
  <dc:creator>Adrian Gardner</dc:creator>
  <dc:description/>
  <cp:keywords/>
  <dc:language>en-US</dc:language>
  <cp:lastModifiedBy>nbdoe</cp:lastModifiedBy>
  <dcterms:modified xsi:type="dcterms:W3CDTF">2008-02-11T01:19:00Z</dcterms:modified>
  <cp:revision>5</cp:revision>
  <dc:subject/>
  <dc:title>Cells and Reproduction – Unit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 EDIT">
    <vt:lpwstr/>
  </property>
  <property fmtid="{D5CDD505-2E9C-101B-9397-08002B2CF9AE}" pid="3" name="Post Approved">
    <vt:lpwstr/>
  </property>
  <property fmtid="{D5CDD505-2E9C-101B-9397-08002B2CF9AE}" pid="4" name="Referral One">
    <vt:lpwstr>PD</vt:lpwstr>
  </property>
  <property fmtid="{D5CDD505-2E9C-101B-9397-08002B2CF9AE}" pid="5" name="Referral one second person">
    <vt:lpwstr/>
  </property>
  <property fmtid="{D5CDD505-2E9C-101B-9397-08002B2CF9AE}" pid="6" name="Second Review">
    <vt:lpwstr/>
  </property>
  <property fmtid="{D5CDD505-2E9C-101B-9397-08002B2CF9AE}" pid="7" name="Second Review1">
    <vt:lpwstr>NB</vt:lpwstr>
  </property>
</Properties>
</file>