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it 3 Plant and Animal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iology Study Guid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4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Plants Chapters 22-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imals Chapters 26-3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ep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of plants –Botan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% 0f all living species are pla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 of Pla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synthesis (autotrophic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ck of mobil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cellul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karyot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ll wall -composed of cellulos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</w:rPr>
              <w:t>Alternation of gene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etophy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ophy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ssification of plants vascular vs non vascula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scular tiss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yle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loe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jor Phylum’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</w:rPr>
              <w:t>Brophytes (mosses and ferns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 cycle -alternative gener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onem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herid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chegon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hophyt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ngisperms (flowering plants)`250,000 spec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nd label the parts of the flo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reproduction of the flowering pla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 of monocotyledons and dicotyled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Gymosperms (Needled tre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 year life cycle `1000 spec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ep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of animals–Zoolog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cs of anima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cellula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ukaryot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terotroph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xual reprodu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ication of animals is based on the development of the syst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g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ai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odu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ication is also based 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ertebrates vs. non-vertebrates (backbone)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</w:rPr>
              <w:t>Exoskeleton vs. endoskelet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met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ilater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d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jor phylum’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ifera (sponge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nidaria ( jellyfish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matoda ( roundworm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elida (segmented worm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lusca(“footed”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hropoda (bodied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cta (insects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ustacea (lobsters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opoda (pedied)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chaida(spider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hinodermata(star f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rat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 (aquatic,gills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phibian (both aquatic and non-frogs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tile (lizards, scaled, land birth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es (winged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mmalian(rabbits, mammary glands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xtbo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xtbook</w:t>
            </w:r>
          </w:p>
        </w:tc>
      </w:tr>
      <w:tr>
        <w:trPr>
          <w:trHeight w:val="52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2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2-1What are plants? p.551-55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2-2 Brophytes p. 556-55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2-4 Seed plants p.56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-5 Angisperms-p.569-57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hapter 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-1Specialized tissue in the plant p.579-58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-1Reproduction with cones and seeds p .609-6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hapter 26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ponges and cnidarians p.657,66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-2 Sponges p664-66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-3 Cnidarians p669-67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hapter 27</w:t>
            </w:r>
            <w:r>
              <w:rPr>
                <w:rFonts w:cs="Comic Sans MS" w:ascii="Comic Sans MS" w:hAnsi="Comic Sans MS"/>
              </w:rPr>
              <w:t xml:space="preserve"> Flatwor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-1 Flatworms p.683-68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-3 Annelids p.694-69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-4 Molluska p.701-70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hapter 28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hropods and echinoder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-1 Introduction to the Arthropods p.715-7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-4 Echinoderns p.734-73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Use study notes for summary of chordatas and rea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hapter 30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es/amphibians p.767-771 and 782-78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hapter 31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tiles and Birds p.797 and 80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hapter 3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mmals 821-8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98"/>
      <w:gridCol w:w="1238"/>
    </w:tblGrid>
    <w:tr>
      <w:trPr>
        <w:trHeight w:val="288" w:hRule="atLeast"/>
      </w:trPr>
      <w:tc>
        <w:tcPr>
          <w:tcW w:w="869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Unit 3                                                              Plant and Animals</w:t>
          </w:r>
        </w:p>
      </w:tc>
      <w:tc>
        <w:tcPr>
          <w:tcW w:w="123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6:00Z</dcterms:created>
  <dc:creator>nbdoe</dc:creator>
  <dc:description/>
  <cp:keywords/>
  <dc:language>en-US</dc:language>
  <cp:lastModifiedBy>District 10</cp:lastModifiedBy>
  <cp:lastPrinted>2008-04-16T12:09:00Z</cp:lastPrinted>
  <dcterms:modified xsi:type="dcterms:W3CDTF">2010-04-08T02:03:00Z</dcterms:modified>
  <cp:revision>7</cp:revision>
  <dc:subject/>
  <dc:title>Unit 3                                                              Plant and Animals</dc:title>
</cp:coreProperties>
</file>