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</w:rPr>
        <w:t>Biology 112 Fung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ly Assignment # 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21 page 527-531 and 537-540</w:t>
      </w:r>
    </w:p>
    <w:p>
      <w:pPr>
        <w:pStyle w:val="Normal"/>
        <w:rPr/>
      </w:pPr>
      <w:r>
        <w:rPr>
          <w:rFonts w:cs="Comic Sans MS" w:ascii="Comic Sans MS" w:hAnsi="Comic Sans MS"/>
        </w:rPr>
        <w:t>Classification and characteristics of Kingdom Fung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be the characteristics of the Fungi Kingdom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characteristics are used to classify members of the Kingdom Fungi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some representative organisms and major phylum’s of the kingdom fungi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Lichen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reproduction in Fungi and draw the alternative generation diagram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life cycle of the fungi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typical fungi, include the chitin, hyphae, mycelium, and rhizoi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fungi important to the ecosyste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escribe the following term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55"/>
        <w:gridCol w:w="1924"/>
        <w:gridCol w:w="1924"/>
        <w:gridCol w:w="23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pha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cologis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e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ligated aerob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ploi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ploid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tin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celiu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uiting bodi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talism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xual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rob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chen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g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 Classification Study gui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ly assignment # 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plant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Using figure 22-2 to draw and describe the life cycle of a pla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porophyt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gametophyt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hat four things do plants need to survive? Lis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ajor factor used to classify and divided the plant kingdo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vascular bundle and how did it help in the evolution of the plant kingdo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major phyla’s in the plant kingdo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characteristics of the bryophytes, angiosperms and the gymnosperms? Given two examples of ea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giosperms farther are divided-how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characteristics of the dicots and monocots? Create a 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41:00Z</dcterms:created>
  <dc:creator>nbdoe</dc:creator>
  <dc:description/>
  <cp:keywords/>
  <dc:language>en-US</dc:language>
  <cp:lastModifiedBy>District 10</cp:lastModifiedBy>
  <cp:lastPrinted>2008-04-02T12:08:00Z</cp:lastPrinted>
  <dcterms:modified xsi:type="dcterms:W3CDTF">2010-04-08T02:26:00Z</dcterms:modified>
  <cp:revision>4</cp:revision>
  <dc:subject/>
  <dc:title>Plant Classification Study guide</dc:title>
</cp:coreProperties>
</file>